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80" w:before="293" w:after="293"/>
        <w:jc w:val="center"/>
        <w:rPr>
          <w:rFonts w:ascii="方正小标宋简体;微软雅黑" w:hAnsi="方正小标宋简体;微软雅黑" w:eastAsia="方正小标宋简体;微软雅黑"/>
          <w:spacing w:val="-12"/>
          <w:kern w:val="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pacing w:val="-12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521"/>
        <w:gridCol w:w="476"/>
        <w:gridCol w:w="1630"/>
        <w:gridCol w:w="759"/>
        <w:gridCol w:w="1029"/>
      </w:tblGrid>
      <w:tr>
        <w:trPr>
          <w:trHeight w:val="5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于薯芋浆体植物源蛋白肽功能饮料创制及产业化关键技术</w:t>
            </w:r>
          </w:p>
        </w:tc>
      </w:tr>
      <w:tr>
        <w:trPr>
          <w:trHeight w:val="26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鑫乐源食品有限公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</w:t>
            </w:r>
          </w:p>
        </w:tc>
      </w:tr>
      <w:tr>
        <w:trPr>
          <w:trHeight w:val="269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凤凰山食品经济开发区仪凤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23296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超</w:t>
            </w:r>
          </w:p>
        </w:tc>
      </w:tr>
      <w:tr>
        <w:trPr>
          <w:trHeight w:val="248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14931097@qq.com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561-2329677</w:t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965152199</w:t>
            </w:r>
          </w:p>
        </w:tc>
      </w:tr>
      <w:tr>
        <w:trPr>
          <w:trHeight w:val="869" w:hRule="atLeast"/>
        </w:trPr>
        <w:tc>
          <w:tcPr>
            <w:tcW w:w="17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□新能源 □节能环保</w:t>
            </w:r>
            <w:r>
              <w:rPr>
                <w:rFonts w:ascii="宋体" w:hAnsi="宋体" w:cs="宋体"/>
                <w:kern w:val="0"/>
                <w:sz w:val="24"/>
                <w:shd w:fill="D9D9D9" w:val="clear"/>
              </w:rPr>
              <w:t>□</w:t>
            </w:r>
            <w:r>
              <w:rPr>
                <w:rFonts w:ascii="Arial" w:hAnsi="Arial" w:cs="Arial" w:eastAsia="Arial"/>
                <w:kern w:val="0"/>
                <w:sz w:val="24"/>
                <w:shd w:fill="D9D9D9" w:val="clear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992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薯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浆体超细化加工关键技术研究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以及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定向酶解技术制备功能肽、低聚糖等生物活性物质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超细化加工、小分子功能组分纳米级微胶囊包埋、蛋白等生物大分子定向酶解，以及薯芋饮品胶体体系构建和精量制造等技术集成创新，创制系列薯芋功能饮品并实现产业化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合作开发  □技术转让  </w:t>
            </w:r>
            <w:r>
              <w:rPr>
                <w:rFonts w:ascii="宋体" w:hAnsi="宋体" w:cs="宋体"/>
                <w:kern w:val="0"/>
                <w:sz w:val="24"/>
                <w:shd w:fill="D9D9D9" w:val="clear"/>
              </w:rPr>
              <w:t>□</w:t>
            </w:r>
            <w:r>
              <w:rPr>
                <w:rFonts w:ascii="Arial" w:hAnsi="Arial" w:cs="Arial" w:eastAsia="Arial"/>
                <w:kern w:val="0"/>
                <w:sz w:val="24"/>
                <w:shd w:fill="D9D9D9" w:val="clear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676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安徽鑫乐源食品有限公司是一家集食品饮料研发、生产、销售于一体的高新技术现代化食品企业，公司创立于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，占地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亩，总投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85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主营膳食纤维系列产品，主要产品有：中膳芋蔬宝系列、中膳亲喔系列。公司以质量求市场，以创新求发展，健全和实施了一系列质量、安全、环境管理体系，通过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ISO22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体系认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公司始终秉承“科技引领创新，规范保障质量，诚信构筑服务”的理念，不断加大科研资金投入，在坚持自主创新的同时，公司高度注重与外部科研机构的技术合作，与合肥工业大学农产品研究院战略合作成立“安徽鑫乐源食品芋蔬膳食纤维研发中心”，携手开发具有全球科技领先的富含膳食纤维食品。此外，公司还聘请了一大批高素质科研人才，携同高校与科研机构进行产学研紧密合作，雄厚的研发实力和技术支持，为公司的长远发展奠定了坚实的基础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雄关漫道真如铁，而今迈步从头越”。我们真诚地期待着与更多的客户、以及海内外同仁取得更广泛的合作。鑫乐源的成长倾注了社会各界朋友的殷切关心和大力支持，让我们携手共进，不断推进食品行业发展，在中国食品行业的历史上谱写新的篇章！</w:t>
            </w:r>
          </w:p>
        </w:tc>
      </w:tr>
      <w:tr>
        <w:trPr>
          <w:trHeight w:val="410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</w:t>
            </w:r>
            <w:r>
              <w:rPr>
                <w:rFonts w:ascii="宋体" w:hAnsi="宋体" w:cs="宋体"/>
                <w:kern w:val="0"/>
                <w:sz w:val="24"/>
                <w:shd w:fill="D9D9D9" w:val="clear"/>
              </w:rPr>
              <w:t>□</w:t>
            </w:r>
            <w:r>
              <w:rPr>
                <w:rFonts w:ascii="Arial" w:hAnsi="Arial" w:cs="Arial" w:eastAsia="Arial"/>
                <w:kern w:val="0"/>
                <w:sz w:val="24"/>
                <w:shd w:fill="D9D9D9" w:val="clear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正在对接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（万元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5:00Z</dcterms:created>
  <dc:creator>walkinnet</dc:creator>
  <dc:description/>
  <dc:language>en-US</dc:language>
  <cp:lastModifiedBy>开心就好</cp:lastModifiedBy>
  <cp:lastPrinted>2018-02-01T11:41:00Z</cp:lastPrinted>
  <dcterms:modified xsi:type="dcterms:W3CDTF">2018-03-22T02:43:38Z</dcterms:modified>
  <cp:revision>1</cp:revision>
  <dc:subject/>
  <dc:title>关于做好2018年工业和信息化行业标准制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