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黑体"/>
          <w:spacing w:val="-12"/>
          <w:kern w:val="0"/>
          <w:sz w:val="36"/>
          <w:szCs w:val="36"/>
        </w:rPr>
      </w:pPr>
      <w:r>
        <w:rPr>
          <w:rFonts w:eastAsia="黑体" w:ascii="方正小标宋简体" w:hAnsi="方正小标宋简体"/>
          <w:spacing w:val="-12"/>
          <w:kern w:val="0"/>
          <w:sz w:val="36"/>
          <w:szCs w:val="36"/>
        </w:rPr>
        <w:t>2018</w:t>
      </w:r>
      <w:r>
        <w:rPr>
          <w:rFonts w:ascii="方正小标宋简体" w:hAnsi="方正小标宋简体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759"/>
        <w:gridCol w:w="64"/>
        <w:gridCol w:w="1468"/>
        <w:gridCol w:w="398"/>
        <w:gridCol w:w="1281"/>
      </w:tblGrid>
      <w:tr>
        <w:trPr>
          <w:trHeight w:val="5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纳米复合铝基颜料及其水性聚氨酯镜面涂料</w:t>
            </w:r>
          </w:p>
        </w:tc>
      </w:tr>
      <w:tr>
        <w:trPr>
          <w:trHeight w:val="26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五星铝业有限公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龙湖工业区</w:t>
            </w:r>
          </w:p>
        </w:tc>
      </w:tr>
      <w:tr>
        <w:trPr>
          <w:trHeight w:val="269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龙湖开发区龙河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47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433655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夏萍萍</w:t>
            </w:r>
          </w:p>
        </w:tc>
      </w:tr>
      <w:tr>
        <w:trPr>
          <w:trHeight w:val="24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hbwxly@126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ttp://www.hbwxly.com/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605617349</w:t>
            </w:r>
          </w:p>
        </w:tc>
      </w:tr>
      <w:tr>
        <w:trPr>
          <w:trHeight w:val="994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装备制造  □汽车 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þ</w:t>
            </w:r>
            <w:r>
              <w:rPr>
                <w:rFonts w:ascii="宋体" w:hAnsi="宋体" w:cs="宋体"/>
                <w:kern w:val="0"/>
                <w:sz w:val="24"/>
              </w:rPr>
              <w:t>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调控功能分子上遥爪型硅烷基团与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TEOS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的协同水解缩合，获得纳米级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SiO2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颗粒，并确保有机组分与无机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SiO2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颗粒紧密连接，形成致密均匀的有机无机杂化纳米复合膜，具有优异的隔绝水及其他腐蚀物质接触的屏蔽功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利用纳米复合膜亲疏水作用，调控水性聚氨酯涂料的流变性能，实现对铝粉的排列的定向控制，制得镜面效果优异的涂料。</w:t>
            </w:r>
          </w:p>
        </w:tc>
      </w:tr>
      <w:tr>
        <w:trPr>
          <w:trHeight w:val="1223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选用合适的功能性原料，制备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出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内分子链中带有丰富的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COOH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，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NH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，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C=O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和端基为硅烷偶联剂结构的水性聚氨酯树脂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调控水性聚氨酯与铝质颜料的比例，利用部分表面活性剂诱导水性聚氨酯分子在铝质颜料表面锚固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，达到水性镜面效果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。</w:t>
            </w:r>
          </w:p>
        </w:tc>
      </w:tr>
      <w:tr>
        <w:trPr>
          <w:trHeight w:val="591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spacing w:val="-6"/>
                <w:kern w:val="0"/>
                <w:sz w:val="24"/>
              </w:rPr>
              <w:t>þ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淮北五星铝业有限公司于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2006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年成立，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位于安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徽省淮北市经济开发区龙河路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  <w:t>20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号；该开发区为淮北市工业中心，距淮北市政府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7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公里、新城区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9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公里；距京福高速公路，连霍高速公路入口分别为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公里、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10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公里。公司主要研制、开发、生产、经营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金属颜料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（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  <w:t>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00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吨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年）、铝箔（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200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  <w:t>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）、铝型材（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2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  <w:t>500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吨／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）。其中我公司所研发的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金属颜料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系列产品属高性能金属颜料，适用于溶剂系统。该产品主要用于汽车制造工业和电器制造行业。其产品生产工艺精细，粒度细腻均匀，粒径分布集中。而且，由于我公司运用了独有的表面处理工艺，与国内现有的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金属颜料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有很大的区别，其产品遮盖力更强，从而带来优异的防掉银性能。同时，该产品有超强的防酸碱腐蚀性、优异的耐候性和电气绝缘性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þ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0</w:t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合肥工业大学、上海交通大学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南京工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dc:language>en-US</dc:language>
  <cp:lastModifiedBy>浩</cp:lastModifiedBy>
  <dcterms:modified xsi:type="dcterms:W3CDTF">2018-03-14T08:10:21Z</dcterms:modified>
  <cp:revision>9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